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artner Fieldwork Shar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day you will have the opportunity to share progress on your fieldwork project and receive feedback from a partner. This activity should take approximately 30 – 35 minu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elect a partner and find a place where you can sit together comfortably for the sharing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artner one shares brief summary of his/her field work project – outlining leadership actions, involvement of other adults, desired outcomes as linked to the CPSELS and plans for evaluation of the project. This should take about 8 minutes. Partner two is listening and not interrupting. At the conclusion of the summary, partner two asks clarifying/probing questions and gives honest feedback for 8 minutes. Be sure that you keep track of the time so you both have enough tim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partners then reverse roles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9:30:00Z</dcterms:created>
  <dc:creator>D GORDON FOLLETT</dc:creator>
  <dc:description/>
  <dc:language>en-US</dc:language>
  <cp:lastModifiedBy>Jean MacLean</cp:lastModifiedBy>
  <dcterms:modified xsi:type="dcterms:W3CDTF">2008-05-31T19:30:00Z</dcterms:modified>
  <cp:revision>2</cp:revision>
  <dc:subject/>
  <dc:title>Partner Fieldwork Sharing</dc:title>
</cp:coreProperties>
</file>